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 xml:space="preserve">Директору  ИПФ РАН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акад. А.В.Гапонову –Грехову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выпускника механико-математиче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акультета ННГУ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еменова Е.С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явл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шу допустить меня к сдаче вступительных экзаменов в очную аспирантуру ИПФ РАН по специальности  математическое моделирование, численные методы и комплексы програ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Предполагаемый научный руководитель</w:t>
      </w:r>
    </w:p>
    <w:p>
      <w:pPr>
        <w:pStyle w:val="Heading2"/>
        <w:rPr>
          <w:rFonts w:ascii="Arial" w:hAnsi="Arial" w:cs="Arial"/>
          <w:lang w:val="ru-RU"/>
        </w:rPr>
      </w:pPr>
      <w:r>
        <w:rPr>
          <w:lang w:val="ru-RU"/>
        </w:rPr>
        <w:t>Юнаковский Алексей Дмитриевич</w:t>
      </w:r>
    </w:p>
    <w:p>
      <w:pPr>
        <w:pStyle w:val="Normal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7.05.2003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1:41:00Z</dcterms:created>
  <dc:creator>Semyonov Eugene</dc:creator>
  <dc:description/>
  <dc:language>en-US</dc:language>
  <cp:lastModifiedBy>Semyonov Eugene</cp:lastModifiedBy>
  <dcterms:modified xsi:type="dcterms:W3CDTF">2003-05-12T11:46:00Z</dcterms:modified>
  <cp:revision>2</cp:revision>
  <dc:subject/>
  <dc:title>                                                                                                Директору  ИПФ РАН </dc:title>
</cp:coreProperties>
</file>