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занский государственный университет</w:t>
      </w:r>
    </w:p>
    <w:p>
      <w:pPr>
        <w:pStyle w:val="Heading"/>
        <w:rPr/>
      </w:pPr>
      <w:r>
        <w:rPr/>
        <w:t>Механико-математически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ИИ математики и механики им. Н.Г. Чеботарев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Молодежная школа-конференция «Лобачевские чтения – 2003»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Оргкомитет:</w:t>
      </w:r>
      <w:r>
        <w:rPr>
          <w:sz w:val="28"/>
        </w:rPr>
        <w:t xml:space="preserve"> председатель – декан мехмата КГУ проф. С.Р. Насыров, зам. председателя – директор НИИММ КГУ проф. А.М. Елизаров, члены оргкомитета – М.А. Вагин (уч. секретарь), проф. В.В. Вишневский, проф. Б.Г. Габдулхаев, проф. А.И. Голованов,  проф. В.И. Жегалов, к.ф.-м.н. К.Б. Игудесман, проф. В.В. Клоков, проф. Ю.В. Обносов, доц. А.В. Ожегова, доц. С.Н. Тронин, к.ф.-м.н. Д.В. Шевченк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торое информационное сооб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жаемый участник конференции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лагодарим Вас за проявленный интерес к молодежной школе-конференции «Лобачевские чтения – 2003», которая состоится с 1 по 4 декабря 2003 г. Будут работать секции: «Алгебра», «Геометрия», «Дифференциальные уравнения», «Математический анализ», «Математическое моделирование, механика и вычислительные методы». Ваш доклад включен в программу школы-конференции. К началу конференции будут изданы её материа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Работа школы будет проходить на базе Казанского государственного университета. Размещение иногородних участников конференции планируется в профилактории КГТУ им. Туполева. Профилакторий находится в центре города, в десяти минутах ходьбы от университета (г. Казань, ул. Большая Красная, д. 18). Стоимость проживания – 100 руб. в сутки. За счет средств ФЦП «Интеграция» будет проведена 50%-ая компенсация затрат за проживание. По желанию возможна организация питания участников конференции в профилактории. Стоимость 2-х разового питания (завтрак и ужин) – 70 руб., 3-х разового – 122 руб.в де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ень заезда – 30 ноября. В этот день с 7.00 до 20.00 и 1 декабря с 7.00 до 18.00 в здании НИИММ КГУ им. Н.Г. Чеботарева (Казань, ул. Университетская, 17, 3-й этаж, проезд от ж/д вокзала троллейбусом № 7, трамваем № 21, маршрутными такси до остановки «Университет» или трамваями № 2, 4 до остановки «Площадь Тукая»; проезд от автовокзала троллейбусом № 2, трамваем № 18, маршрутными такси до остановки «Университет», трамваем № 6 до остановки «Площадь Тукая») будет работать штаб конфер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занский университет находится на возвышенности, издалека заметны два высотных корпуса университета. НИИММ КГУ им. Н.Г. Чеботарева – трехэтажное здание старой постройки, в форме буквы «Г» расположенное напротив главного здания университета, рядом с высотным корпусом № 2 и с культурно-спортивным комплексом КГУ «УНИКС». Вам необходимо зарегистрироваться в штабе конференции, по мере прибытия участников будут организованы группы для расселения в профилактор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ого декабря около 12 часов пройдет торжественное возложение цветов к памятнику Н.И Лобачевского. В 15 часов состоится официальное открытие конференции, будут прочитаны лекции по истории Казанского университета. Остальные пленарные заседания и работа секций пройдут 2-го и 3-го декабря. День отъезда – 4-ое декабр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сим сообщить заранее по электронной почте (</w:t>
      </w:r>
      <w:hyperlink r:id="rId2">
        <w:r>
          <w:rPr>
            <w:rStyle w:val="InternetLink"/>
            <w:sz w:val="28"/>
          </w:rPr>
          <w:t>3</w:t>
        </w:r>
        <w:r>
          <w:rPr>
            <w:rStyle w:val="InternetLink"/>
            <w:sz w:val="28"/>
            <w:lang w:val="en-US"/>
          </w:rPr>
          <w:t>mech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ksu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) о времени Вашего приезда в Казань. В случае отказа от участия в конференции просим также об этом нас уведомит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а дополнительной информацией о проведении конференции можно обращаться по электронной почте </w:t>
      </w:r>
      <w:hyperlink r:id="rId3">
        <w:r>
          <w:rPr>
            <w:rStyle w:val="InternetLink"/>
            <w:sz w:val="28"/>
          </w:rPr>
          <w:t>3</w:t>
        </w:r>
        <w:r>
          <w:rPr>
            <w:rStyle w:val="InternetLink"/>
            <w:sz w:val="28"/>
            <w:lang w:val="en-US"/>
          </w:rPr>
          <w:t>mech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ksu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 или же по телефонам в Казани: (8432)31-55-45 (Александр Михайлович Елизаров, директор НИИММ им. Чеботарева), (8432)61-63-64 (Максим Александрович Вагин, секретарь конференции, домашний телефон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ное письмо является официальным приглашением на конференцию «Лобачевские чтения – 2003». Будем рады увидеть Вас в Казани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</w:rPr>
        <w:t>Оргкомитет.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.</w:t>
      </w:r>
      <w:r>
        <w:rPr>
          <w:sz w:val="28"/>
          <w:lang w:val="en-US"/>
        </w:rPr>
        <w:t>S</w:t>
      </w:r>
      <w:r>
        <w:rPr>
          <w:sz w:val="28"/>
        </w:rPr>
        <w:t>. Текст этого письма дублирован в приложенном файле (</w:t>
      </w:r>
      <w:r>
        <w:rPr>
          <w:sz w:val="28"/>
          <w:lang w:val="en-US"/>
        </w:rPr>
        <w:t>Letter</w:t>
      </w:r>
      <w:r>
        <w:rPr>
          <w:sz w:val="28"/>
        </w:rPr>
        <w:t>2.</w:t>
      </w:r>
      <w:r>
        <w:rPr>
          <w:sz w:val="28"/>
          <w:lang w:val="en-US"/>
        </w:rPr>
        <w:t>doc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The text of this letter is in Letter2.doc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mech@ksu.ru" TargetMode="External"/><Relationship Id="rId3" Type="http://schemas.openxmlformats.org/officeDocument/2006/relationships/hyperlink" Target="mailto:3mech@ks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8:52:00Z</dcterms:created>
  <dc:creator>.</dc:creator>
  <dc:description/>
  <dc:language>en-US</dc:language>
  <cp:lastModifiedBy>vagin_maks</cp:lastModifiedBy>
  <cp:lastPrinted>2003-11-11T12:30:00Z</cp:lastPrinted>
  <dcterms:modified xsi:type="dcterms:W3CDTF">2003-11-12T08:52:00Z</dcterms:modified>
  <cp:revision>2</cp:revision>
  <dc:subject/>
  <dc:title>Казанский государственный университет</dc:title>
</cp:coreProperties>
</file>