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УДК  517.958</w:t>
      </w:r>
    </w:p>
    <w:p>
      <w:pPr>
        <w:pStyle w:val="PlainText"/>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PlainText"/>
        <w:spacing w:lineRule="auto" w:line="360"/>
        <w:ind w:left="284" w:right="56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ное моделирование радиальных брэгговских резонаторов для электронных ускорителей с квазиоптическим вводом излучения</w:t>
      </w:r>
    </w:p>
    <w:p>
      <w:pPr>
        <w:pStyle w:val="PlainText"/>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нов Е.С.</w:t>
      </w:r>
    </w:p>
    <w:p>
      <w:pPr>
        <w:pStyle w:val="PlainText"/>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итут прикладной физики РАН</w:t>
      </w:r>
    </w:p>
    <w:p>
      <w:pPr>
        <w:pStyle w:val="PlainText"/>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стоящее время перспективы создания линейных  ускорителей частиц  связаны с использованием компонент квазиоптического типа. Один из возможных вариантов ускоряющей структуры подобного рода представляет собой периодический набор металлических дисков, облучаемых сходящимся квазицилиндрическим волновым потоком [1]. Период структуры состоит из двух различных по форме соседних каналов и приосевого объема, в котором происходит взаимодействие электромагнитного поля с инжектируемыми ультрарелятивистскими частицами. Приосевой объем структуры должен представлять собой резонатор, аккумулирующий микроволновую энергию и обладающий достаточно высокой добротностью. Кроме того, для исключения пробоя волноводные каналы должны включать в себя дополнительные проточки, являющиеся также резонаторами. Тем самым, рассматриваемая электродинамическая система должна представлять собой цепочку резонаторов на одной и той же частоте.</w:t>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ческая проблема сводится к нахождению оптимальных профилей волноводных каналов и приосевого объема, обеспечивающих резонансное решение, соответствующее нулевому собственному значению для оператора типа Гельмгольца при соответствующих граничных условиях (нулевых токах на поверхности металла). В качестве вычислительного инструмента используется методика сингулярного разложения, позволяющая непосредственно находить собственные функции, соответствующие нулевому собственному значению дискретного оператора. На основе метода дискретных источников создан универсальный численный код для синтезирования профилей резонаторов произвольной формы и исследования распространения электромагнитных волн в синтезированных электродинамических системах. Проведены вычислительные эксперименты и получены оптимальные профили для ускорительной секции суперколлайдера.</w:t>
      </w:r>
    </w:p>
    <w:p>
      <w:pPr>
        <w:pStyle w:val="Normal"/>
        <w:jc w:val="both"/>
        <w:rPr>
          <w:sz w:val="24"/>
          <w:szCs w:val="24"/>
          <w:lang w:val="ru-RU"/>
        </w:rPr>
      </w:pPr>
      <w:r>
        <w:rPr>
          <w:sz w:val="24"/>
          <w:szCs w:val="24"/>
          <w:lang w:val="ru-RU"/>
        </w:rPr>
        <w:tab/>
        <w:t>Работа выполнена при финансовой поддержке РФФИ, грант №01–01–00577.</w:t>
      </w:r>
    </w:p>
    <w:p>
      <w:pPr>
        <w:pStyle w:val="Normal"/>
        <w:jc w:val="both"/>
        <w:rPr>
          <w:sz w:val="12"/>
          <w:szCs w:val="12"/>
          <w:lang w:val="ru-RU"/>
        </w:rPr>
      </w:pPr>
      <w:r>
        <w:rPr>
          <w:sz w:val="12"/>
          <w:szCs w:val="12"/>
          <w:lang w:val="ru-RU"/>
        </w:rPr>
      </w:r>
    </w:p>
    <w:p>
      <w:pPr>
        <w:pStyle w:val="TextBody"/>
        <w:tabs>
          <w:tab w:val="clear" w:pos="720"/>
          <w:tab w:val="left" w:pos="735" w:leader="none"/>
        </w:tabs>
        <w:jc w:val="both"/>
        <w:rPr>
          <w:sz w:val="24"/>
          <w:szCs w:val="24"/>
          <w:lang w:val="en-US"/>
        </w:rPr>
      </w:pPr>
      <w:r>
        <w:rPr>
          <w:sz w:val="24"/>
          <w:szCs w:val="24"/>
          <w:lang w:val="en-US"/>
        </w:rPr>
        <w:t>1. M.I.Petelin, G.Caryotakis, A.A.Tolkachev, S.V.Kuzikov, G.K.Postoenko, M.L.Tai &amp; A.D.Yunakovsky. Quasi-Optical Components for MMW Fed Radars and Particle Accelerators // High Energy Density Microwaves (editor Robert M. Phillips), American Institute of Physics. Woodbury, N.Y., 1998, pp. 304-31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lang w:val="ru-RU"/>
    </w:rPr>
  </w:style>
  <w:style w:type="paragraph" w:styleId="Iacaaiea">
    <w:name w:val="iacaaiea"/>
    <w:basedOn w:val="Normal"/>
    <w:next w:val="Normal"/>
    <w:qFormat/>
    <w:pPr>
      <w:jc w:val="center"/>
    </w:pPr>
    <w:rPr>
      <w:b/>
      <w:bCs/>
      <w:i/>
      <w:iCs/>
      <w:sz w:val="28"/>
      <w:szCs w:val="28"/>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6:45:00Z</dcterms:created>
  <dc:creator>goga</dc:creator>
  <dc:description/>
  <dc:language>en-US</dc:language>
  <cp:lastModifiedBy>Semyonov Eugene</cp:lastModifiedBy>
  <cp:lastPrinted>2003-03-06T14:28:00Z</cp:lastPrinted>
  <dcterms:modified xsi:type="dcterms:W3CDTF">2003-03-11T13:17:00Z</dcterms:modified>
  <cp:revision>28</cp:revision>
  <dc:subject/>
  <dc:title>Я хочу  набрать текст </dc:title>
</cp:coreProperties>
</file>