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егистрац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Ind"/>
        <w:rPr>
          <w:sz w:val="28"/>
        </w:rPr>
      </w:pPr>
      <w:r>
        <w:rPr>
          <w:sz w:val="28"/>
        </w:rPr>
        <w:t>Хотим еще раз обратить ваше внимание, что заполнение анкеты регистрации не означает, что вы автоматически приглашаетесь для участия в конференции. В процессе регистрации вам был присвоен следующий идентификатор: E2DB078B. Пожалуйста сохраните его!</w:t>
      </w:r>
    </w:p>
    <w:p>
      <w:pPr>
        <w:pStyle w:val="Ind"/>
        <w:rPr/>
      </w:pPr>
      <w:r>
        <w:rPr/>
        <w:t xml:space="preserve">Теперь вам следует переслать нам тезисы вашего доклада и соответствующую рекомендацию. Вам следует отправить их вместе с электронным письмом на специальный e-mail адрес: </w:t>
      </w:r>
      <w:hyperlink r:id="rId2">
        <w:r>
          <w:rPr>
            <w:rStyle w:val="InternetLink"/>
          </w:rPr>
          <w:t>conf2003@mmforce.net</w:t>
        </w:r>
      </w:hyperlink>
      <w:r>
        <w:rPr/>
        <w:t xml:space="preserve">. Обратите, пожалуйста, внимание на срок, указанный на информационном сайте, в течении которого вы должны это сделать. Поскольку почта, отправляемая на этот адрес, обрабатывается автоматически, не следует посылать сюда какие-либо вопросы, так как они будут проигнорированы нашим почтовым роботом. Файл с отсканированной рекомендацией перед отправкой настоятельно рекомендуется сохранить в формате Gif (позволяет, как правило, добиться большего сжатия при использовании 8-16 цветов в палитре) или Jpeg. Другие форматы, например, Bmp использовать не следует! Файл с тезисами и файл с рекомендацией следует назвать так, чтобы первые 8 символов в их именах совпадали с фамилией докладчика на английском языке. Использовать символы отличные от символов английского алфавита – не следует. Кроме того, рекомендуется использовать буквы в нижнем регистре. Расширения у файлов следует оставить те, которые они имели до переименования. Оба файла пред отправкой следует заархивировать в один архив, рекомендуется использовать форматы rar или zip, используя для этого, например, программы WinRar или WinZip. И дать ему следующее имя: E2DB078B. Расширение у архивного файла следует оставить в зависимости от типа используемого вами архиватора. </w:t>
      </w:r>
    </w:p>
    <w:p>
      <w:pPr>
        <w:pStyle w:val="Ind"/>
        <w:rPr/>
      </w:pPr>
      <w:hyperlink r:id="rId3">
        <w:r>
          <w:rPr>
            <w:rStyle w:val="InternetLink"/>
            <w:sz w:val="28"/>
          </w:rPr>
          <w:t>Электронное письмо</w:t>
        </w:r>
      </w:hyperlink>
      <w:r>
        <w:rPr>
          <w:sz w:val="28"/>
        </w:rPr>
        <w:t xml:space="preserve">, которым вы будете отсылать в оргкомитет свои тезисы и рекомендацию, обязательно должно содержать в поле "Тема" (Subject) следующий текст: [13-E2DB078B]. В первой строчке письма, пожалуйста, укажите свою Фамилию, Имя и Отчество. Во второй – название доклада, а в третьей – полное названии вашей секции. </w:t>
      </w:r>
    </w:p>
    <w:p>
      <w:pPr>
        <w:pStyle w:val="Ind"/>
        <w:rPr/>
      </w:pPr>
      <w:r>
        <w:rPr>
          <w:sz w:val="28"/>
        </w:rPr>
        <w:t>Пожалуйста, сохраните полученный вами при регистрации идентификатор. В дальнейшем вы сможете вернуться на эту страницу, набрав в вашем браузере следующий адрес:</w:t>
        <w:br/>
      </w:r>
      <w:hyperlink r:id="rId4">
        <w:r>
          <w:rPr>
            <w:rStyle w:val="InternetLink"/>
            <w:sz w:val="28"/>
          </w:rPr>
          <w:t>http://www.mmforce.net/msu/conf/registration.php?done=2&amp;key=E2DB078B</w:t>
        </w:r>
      </w:hyperlink>
      <w:r>
        <w:rPr>
          <w:sz w:val="28"/>
        </w:rPr>
        <w:t xml:space="preserve"> </w:t>
      </w:r>
    </w:p>
    <w:p>
      <w:pPr>
        <w:pStyle w:val="Ind"/>
        <w:spacing w:before="280" w:after="280"/>
        <w:rPr>
          <w:sz w:val="28"/>
        </w:rPr>
      </w:pPr>
      <w:r>
        <w:rPr>
          <w:sz w:val="28"/>
        </w:rPr>
        <w:t>Чтобы вернуться на страницу Электронной регистрации, нажмите кнопку "Обратно". Нажав на логотип конферецнии в левом верхнем углу страницы, вы перейдете на главную страницу информационного сайта конференции Ломоносов-20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">
    <w:name w:val="ind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2003@mmforce.net?subject=%5B13-E2DB078B%5D" TargetMode="External"/><Relationship Id="rId3" Type="http://schemas.openxmlformats.org/officeDocument/2006/relationships/hyperlink" Target="mailto:conf2003@mmforce.net?subject=%5B13-E2DB078B%5D" TargetMode="External"/><Relationship Id="rId4" Type="http://schemas.openxmlformats.org/officeDocument/2006/relationships/hyperlink" Target="http://www.mmforce.net/msu/conf/registration.php?done=2&amp;key=E2DB078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9:00Z</dcterms:created>
  <dc:creator>Semyonov Eugene</dc:creator>
  <dc:description/>
  <dc:language>en-US</dc:language>
  <cp:lastModifiedBy>Semyonov Eugene</cp:lastModifiedBy>
  <cp:lastPrinted>2003-03-11T17:40:00Z</cp:lastPrinted>
  <dcterms:modified xsi:type="dcterms:W3CDTF">2003-03-11T14:43:00Z</dcterms:modified>
  <cp:revision>2</cp:revision>
  <dc:subject/>
  <dc:title>Регистрация</dc:title>
</cp:coreProperties>
</file>