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 ОРДЕНА ТРУДОВОГО КРАСНОГО ЗНАМЕ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ЫЙ  УНИВЕРСИТЕТ  им. Н.И. ЛОБАЧ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Механико-математический факульте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математической фи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ет по научно-исследовательской прак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 xml:space="preserve">Численная  реализация  метода регуляризации  А.Н. Тихонова  в программных средах </w:t>
      </w:r>
      <w:r>
        <w:rPr>
          <w:rFonts w:cs="Arial" w:ascii="Arial" w:hAnsi="Arial"/>
          <w:b/>
          <w:sz w:val="44"/>
          <w:lang w:val="en-US"/>
        </w:rPr>
        <w:t>Delphi</w:t>
      </w:r>
      <w:r>
        <w:rPr>
          <w:rFonts w:cs="Arial" w:ascii="Arial" w:hAnsi="Arial"/>
          <w:b/>
          <w:sz w:val="44"/>
        </w:rPr>
        <w:t xml:space="preserve"> и </w:t>
      </w:r>
      <w:r>
        <w:rPr>
          <w:rFonts w:cs="Arial" w:ascii="Arial" w:hAnsi="Arial"/>
          <w:b/>
          <w:sz w:val="44"/>
          <w:lang w:val="en-US"/>
        </w:rPr>
        <w:t>Mapl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Исполнитель: магистрант гр. 654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>Семенов Е.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5040" w:hanging="0"/>
        <w:rPr>
          <w:sz w:val="28"/>
        </w:rPr>
      </w:pPr>
      <w:r>
        <w:rPr>
          <w:sz w:val="28"/>
        </w:rPr>
        <w:t>Руководители: доцент кафедры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мат.физики, к. ф-м. н. Сумин М.И.,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ассистент кафедры мат.физики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Новоженов М.М.</w:t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 Новгород, 2001г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567" w:right="1134" w:gutter="0" w:header="0" w:top="113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4:21:00Z</dcterms:created>
  <dc:creator>Semyonov</dc:creator>
  <dc:description/>
  <dc:language>en-US</dc:language>
  <cp:lastModifiedBy>Semyonov</cp:lastModifiedBy>
  <dcterms:modified xsi:type="dcterms:W3CDTF">2001-12-18T19:38:00Z</dcterms:modified>
  <cp:revision>17</cp:revision>
  <dc:subject/>
  <dc:title>Нижегородский государственный университет им</dc:title>
</cp:coreProperties>
</file>