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ЖЕГОРОДСКИЙ  ОРДЕНА ТРУДОВОГО КРАСНОГО ЗНАМЕ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ЫЙ  УНИВЕРСИТЕТ  им. Н.И. ЛОБАЧ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Механико-математ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атематической фи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ет по научно-исследовательской прак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Двойственный метод для решения одной обратной задачи и его визуализац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Исполнитель: студент гр. 654М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Семенов Е.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5040" w:hanging="0"/>
        <w:rPr>
          <w:sz w:val="28"/>
        </w:rPr>
      </w:pPr>
      <w:r>
        <w:rPr>
          <w:sz w:val="28"/>
        </w:rPr>
        <w:t>Руководители: профессор кафедры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мат.физики, д. ф-м. н. Сумин М.И.,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ассистент кафедры мат.физик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овоженов М.М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. Новгород,  2002 г.</w:t>
      </w:r>
    </w:p>
    <w:sectPr>
      <w:type w:val="nextPage"/>
      <w:pgSz w:w="11906" w:h="16838"/>
      <w:pgMar w:left="567" w:right="1134" w:gutter="0" w:header="0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2:16:00Z</dcterms:created>
  <dc:creator>Semyonov</dc:creator>
  <dc:description/>
  <dc:language>en-US</dc:language>
  <cp:lastModifiedBy>Semyonov Eugene</cp:lastModifiedBy>
  <dcterms:modified xsi:type="dcterms:W3CDTF">2002-05-18T08:09:00Z</dcterms:modified>
  <cp:revision>3</cp:revision>
  <dc:subject/>
  <dc:title>Нижегородский государственный университет им</dc:title>
</cp:coreProperties>
</file>