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иентный двойственный метод нахождения функционального коэффициента в обратной задаче финального наблю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С. Семён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ий Государственный Университ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. Н. И. Лобачевского, fnd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@rambler.ru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[1], что численные алгоритмы, основанные на теории двойственности, являются одними из наиболее эффективных при решении задач оптимизации.   В то же время, разработка таких алгоритмов в теории оптимального управления и обратных задач, по сути дела, только начинается [2]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ладе рассматривается градиентный двойственный метод (см. например, [2]) решения обратной задачи нахождения функционального коэффициен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 линейной системы обыкновенных дифференциальных уравнений с параметр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</m:e>
          </m:eqArr>
        </m:oMath>
      </m:oMathPara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иближенно известному решению систем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финальный момент време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— выпуклый компакт.  Под решением задачи Коши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, соответствующим искомому воздейств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нимается абсолютно непрерывное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 решение.   Рассматриваемый метод позволяет найти нормальное решение поставленной обратной задачи финального наблюдения, т.е. решение с минимальной нор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ются вопросы сходимости двойственного метода (алгоритма типа Удзавы) к нормальному решению обратной задачи.   Алгоритм реализован в среде Borland Delphi.   Приводится решение ряда тестовых пример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ину М. </w:t>
      </w:r>
      <w:r>
        <w:rPr>
          <w:rFonts w:cs="Times New Roman" w:ascii="Times New Roman" w:hAnsi="Times New Roman"/>
          <w:i/>
          <w:sz w:val="24"/>
          <w:szCs w:val="24"/>
        </w:rPr>
        <w:t>Математическое программирование. Теория и алгоритмы</w:t>
      </w:r>
      <w:r>
        <w:rPr>
          <w:rFonts w:cs="Times New Roman" w:ascii="Times New Roman" w:hAnsi="Times New Roman"/>
          <w:sz w:val="24"/>
          <w:szCs w:val="24"/>
        </w:rPr>
        <w:t xml:space="preserve"> – М.: Наука, 1990г. – 488 c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Сумин М.И. </w:t>
      </w:r>
      <w:r>
        <w:rPr>
          <w:rFonts w:cs="Times New Roman" w:ascii="Times New Roman" w:hAnsi="Times New Roman"/>
          <w:i/>
          <w:sz w:val="24"/>
          <w:szCs w:val="24"/>
        </w:rPr>
        <w:t>Субоптимальное управление системами с распределенными параметрами: свойства нормальности, субградиентный двойственный метод</w:t>
      </w:r>
      <w:r>
        <w:rPr>
          <w:rFonts w:cs="Times New Roman" w:ascii="Times New Roman" w:hAnsi="Times New Roman"/>
          <w:sz w:val="24"/>
          <w:szCs w:val="24"/>
        </w:rPr>
        <w:t xml:space="preserve">  // Ж. вычисл. матем. и матем. физ. – 1997. – Т.37.    № 2. – С.162–17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45:00Z</dcterms:created>
  <dc:creator>Semenov Eugene</dc:creator>
  <dc:description/>
  <dc:language>en-US</dc:language>
  <cp:lastModifiedBy>М.М.Новоженов</cp:lastModifiedBy>
  <dcterms:modified xsi:type="dcterms:W3CDTF">2003-04-07T10:16:00Z</dcterms:modified>
  <cp:revision>8</cp:revision>
  <dc:subject/>
  <dc:title>Градиентный двойственный метод решения одной обратной задачи финального наблюдения</dc:title>
</cp:coreProperties>
</file>