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емёнов Евгений Сергеевич, 1980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жегородский государственный Университет им. Н.И. Лобачевск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удент 2-го курса магистратур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радиентный двойственный метод нахождения функционального коэффициента в обратной задаче финального наблюд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8:45:00Z</dcterms:created>
  <dc:creator>Semenov Eugene</dc:creator>
  <dc:description/>
  <dc:language>en-US</dc:language>
  <cp:lastModifiedBy>Semyonov Eugene</cp:lastModifiedBy>
  <dcterms:modified xsi:type="dcterms:W3CDTF">2003-05-16T16:52:00Z</dcterms:modified>
  <cp:revision>10</cp:revision>
  <dc:subject/>
  <dc:title>Градиентный двойственный метод решения одной обратной задачи финального наблюдения</dc:title>
</cp:coreProperties>
</file>